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The Brightest Objects in Our Sky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Based on what you have just learned about magnitude values rank the following objects found in our sky from brightest to faintest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3171"/>
        <w:gridCol w:w="3687"/>
      </w:tblGrid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Object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Magnitude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ank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Mars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-2.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Full Moon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-12.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Betelgeuse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+0.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286" w:leader="none"/>
              </w:tabs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Saturn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0.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Sun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-26.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Sirius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-1.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Venus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-4.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Rigel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+0.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Jupiter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-2.9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Arcturus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-0.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before="0" w:after="200"/>
        <w:rPr>
          <w:szCs w:val="24"/>
        </w:rPr>
      </w:pPr>
      <w:r>
        <w:rPr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17:17:00Z</dcterms:created>
  <dc:creator>Erin Connors</dc:creator>
  <dc:description/>
  <dc:language>en-US</dc:language>
  <cp:lastModifiedBy>Erin Connors</cp:lastModifiedBy>
  <dcterms:modified xsi:type="dcterms:W3CDTF">2007-11-23T17:17:00Z</dcterms:modified>
  <cp:revision>2</cp:revision>
  <dc:subject/>
  <dc:title/>
</cp:coreProperties>
</file>